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31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9436702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87755200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